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Pack 825 Parent’s Meeting – 9/8/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ome, Discuss new leadership approach, Introduce leadership (Alle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bsite overview (Jory) – Project website on screen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endar review (Anne) – Project calendar on screen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lunteers and parent involvement (Bri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Camping equipment organize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Pancake breakfast coordinato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Scouting/Parent District representative (?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Oth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gistration, dues, other business (An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form and supplies needed (Nathan) – Project uniform page from website on screen, and have scout shop info forms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 B Uniforms (Jory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Show choices and have a quick vot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Have parents indicate sizes, quantities on sign-in f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pcorn sales overview (Lee Ann Obring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ck Community Service (Mindy Mort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verview</w:t>
      </w:r>
    </w:p>
    <w:p>
      <w:pPr>
        <w:pStyle w:val="Normal"/>
        <w:numPr>
          <w:ilvl w:val="0"/>
          <w:numId w:val="2"/>
        </w:numPr>
        <w:rPr/>
      </w:pPr>
      <w:r>
        <w:rPr/>
        <w:t>Monthly canned food drive</w:t>
      </w:r>
    </w:p>
    <w:p>
      <w:pPr>
        <w:pStyle w:val="Normal"/>
        <w:numPr>
          <w:ilvl w:val="0"/>
          <w:numId w:val="2"/>
        </w:numPr>
        <w:rPr/>
      </w:pPr>
      <w:r>
        <w:rPr/>
        <w:t>NC Big Sweep and other events for the ye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s/Comments/Discu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eakout by 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Have new scouts’ parents fill out paperwork and pay du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 xml:space="preserve">Have old scouts’ parents fill out form and pay dues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Give parents the “Specific Talents” form and have them fill it out and bring it to first pack meeting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Discuss when den will mee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Discuss leadership, if needed (Tiger Cubs and Wo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04:00Z</dcterms:created>
  <dc:creator>The Halstater's</dc:creator>
  <dc:description/>
  <cp:keywords/>
  <dc:language>en-US</dc:language>
  <cp:lastModifiedBy>Jory Weintraub</cp:lastModifiedBy>
  <dcterms:modified xsi:type="dcterms:W3CDTF">2008-09-08T03:42:00Z</dcterms:modified>
  <cp:revision>4</cp:revision>
  <dc:subject/>
  <dc:title>Parent’s Meeting – 9/8/08</dc:title>
</cp:coreProperties>
</file>